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bookmarkStart w:id="0" w:name="top"/>
      <w:bookmarkEnd w:id="0"/>
      <w:r>
        <w:rPr>
          <w:color w:val="000000"/>
        </w:rPr>
        <w:t>Local * 2017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827"/>
        <w:gridCol w:w="1806"/>
        <w:gridCol w:w="2596"/>
        <w:gridCol w:w="2016"/>
      </w:tblGrid>
      <w:tr>
        <w:trPr/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Perioada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Itinerar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Denumirea mărfii</w:t>
            </w:r>
          </w:p>
        </w:tc>
        <w:tc>
          <w:tcPr>
            <w:tcW w:w="2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Tariful special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Volumul minim garantat</w:t>
            </w:r>
          </w:p>
        </w:tc>
      </w:tr>
      <w:tr>
        <w:trPr/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iurgiuleşti Port – Chişinău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roduse petroliere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 lei/t - în vagoane ale parcului de inventar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Lipcani-Răuţel</w:t>
            </w:r>
          </w:p>
        </w:tc>
        <w:tc>
          <w:tcPr>
            <w:tcW w:w="180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iatră de ipsos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br/>
              <w:t>(ETSNG 241322)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81,20 lei/t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Lipcani- Alexăndreni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78,55 lei/t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Lipcani-Mateuţi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99,74 lei/t </w:t>
            </w:r>
          </w:p>
        </w:tc>
        <w:tc>
          <w:tcPr>
            <w:tcW w:w="20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Lipcani-Râbniţa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iurgiuleşti Port – Răuţel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erlită neexpandată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,62 lei/t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Lipcani – Ghidighici</w:t>
            </w:r>
          </w:p>
        </w:tc>
        <w:tc>
          <w:tcPr>
            <w:tcW w:w="180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Prundiş de granit</w:t>
              <w:br/>
              <w:t>(ETSNG 232431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ro-RO"/>
              </w:rPr>
              <w:t>Piatră de calcar</w:t>
              <w:br/>
              <w:t>(ETSNG 241337)</w:t>
            </w:r>
          </w:p>
        </w:tc>
        <w:tc>
          <w:tcPr>
            <w:tcW w:w="259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7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rtie-noiembrie 2000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Lipcani – Cimişlia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aprilie-noiembrie 2500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Lipcani – Călăraşi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aprilie-noiembrie 4000 t/lună</w:t>
            </w:r>
          </w:p>
        </w:tc>
      </w:tr>
      <w:tr>
        <w:trPr>
          <w:trHeight w:val="262" w:hRule="atLeast"/>
        </w:trPr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Lipcani – Ungheni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-noembrie 2000 t/lună</w:t>
            </w:r>
          </w:p>
        </w:tc>
      </w:tr>
      <w:tr>
        <w:trPr>
          <w:trHeight w:val="309" w:hRule="atLeast"/>
        </w:trPr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cniţa – Chişinău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sipului cuarţos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68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0000 t / anul2017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rătuşeni – Ghidighici</w:t>
            </w:r>
          </w:p>
        </w:tc>
        <w:tc>
          <w:tcPr>
            <w:tcW w:w="180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iatră de calcar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sipului cuarţos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8,60 lei/t</w:t>
            </w:r>
          </w:p>
        </w:tc>
        <w:tc>
          <w:tcPr>
            <w:tcW w:w="20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120" w:after="0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0000 t / anul 2017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rătuşeni – Comra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7,42 lei/t</w:t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rătuşeni – Căuşeni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94,57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en-US"/>
              </w:rPr>
              <w:t>lei/t</w:t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rătuşeni –Cahul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21,04 lei/t</w:t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4" w:hRule="atLeast"/>
        </w:trPr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ălcineţ – Chişinău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tie–6000t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aprilie–8000t;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i–8000t;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ie–10000t;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ulie–10000t;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ugust–10000t;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eptembrie-10000t;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octombrie–10000t;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iembrie – 6000t;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tal – 78000t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Giurgiuleşti Port – Chişinau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malţ</w:t>
            </w:r>
            <w:r>
              <w:rPr>
                <w:rStyle w:val="Appleconvertedspace"/>
                <w:color w:val="000000"/>
                <w:shd w:fill="FFFFFF" w:val="clear"/>
                <w:lang w:val="ro-RO"/>
              </w:rPr>
              <w:t> </w:t>
            </w:r>
            <w:r>
              <w:rPr>
                <w:color w:val="000000"/>
                <w:shd w:fill="FFFFFF" w:val="clear"/>
                <w:lang w:val="ro-RO"/>
              </w:rPr>
              <w:br/>
              <w:t>ETSNG 018112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-4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177,06 lei/t – 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 2 –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en-US"/>
              </w:rPr>
              <w:t>Ceadâr-Lunga</w:t>
            </w:r>
            <w:r>
              <w:rPr>
                <w:color w:val="000000"/>
                <w:lang w:val="ro-RO"/>
              </w:rPr>
              <w:t>   </w:t>
            </w:r>
          </w:p>
        </w:tc>
        <w:tc>
          <w:tcPr>
            <w:tcW w:w="180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isip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ETSNG 231072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ietriş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ETSNG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en-US"/>
              </w:rPr>
              <w:t>232087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02,49 lei/t 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 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 2 –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Comrat</w:t>
            </w:r>
            <w:r>
              <w:rPr>
                <w:color w:val="000000"/>
                <w:lang w:val="ro-RO"/>
              </w:rPr>
              <w:t>             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01,90 lei/t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 2 –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en-US"/>
              </w:rPr>
              <w:t>Bălţi Slobozia</w:t>
            </w:r>
            <w:r>
              <w:rPr>
                <w:color w:val="000000"/>
                <w:lang w:val="ro-RO"/>
              </w:rPr>
              <w:t>    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25,35 lei/t- </w:t>
            </w:r>
            <w:r>
              <w:rPr>
                <w:color w:val="000000"/>
                <w:shd w:fill="FFFFFF" w:val="clear"/>
                <w:lang w:val="ro-RO"/>
              </w:rPr>
              <w:t>vagoane inventarului comun</w:t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 2 –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en-US"/>
              </w:rPr>
              <w:t>Ungheni</w:t>
            </w:r>
            <w:r>
              <w:rPr>
                <w:color w:val="000000"/>
                <w:lang w:val="ro-RO"/>
              </w:rPr>
              <w:t>            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00,43 lei/t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 2 –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en-US"/>
              </w:rPr>
              <w:t>Revaca</w:t>
            </w:r>
            <w:r>
              <w:rPr>
                <w:color w:val="000000"/>
                <w:lang w:val="ro-RO"/>
              </w:rPr>
              <w:t>              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66,43 lei/t- </w:t>
            </w:r>
            <w:r>
              <w:rPr>
                <w:color w:val="000000"/>
                <w:shd w:fill="FFFFFF" w:val="clear"/>
                <w:lang w:val="ro-RO"/>
              </w:rPr>
              <w:t xml:space="preserve">vagoanele inventarului comun </w:t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 2 –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en-US"/>
              </w:rPr>
              <w:t>Giurgiuleşti</w:t>
            </w:r>
            <w:r>
              <w:rPr>
                <w:color w:val="000000"/>
                <w:lang w:val="ro-RO"/>
              </w:rPr>
              <w:t>       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48,80 lei/t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 2 –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en-US"/>
              </w:rPr>
              <w:t>Taraclia</w:t>
            </w:r>
            <w:r>
              <w:rPr>
                <w:color w:val="000000"/>
                <w:lang w:val="ro-RO"/>
              </w:rPr>
              <w:t>             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09,81 lei/t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 2 –</w:t>
            </w:r>
            <w:r>
              <w:rPr>
                <w:color w:val="000000"/>
                <w:lang w:val="en-US"/>
              </w:rPr>
              <w:t>Basarabeasca</w:t>
            </w:r>
            <w:r>
              <w:rPr>
                <w:color w:val="000000"/>
                <w:lang w:val="ro-RO"/>
              </w:rPr>
              <w:t>      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89,30 lei/t - </w:t>
            </w:r>
            <w:r>
              <w:rPr>
                <w:color w:val="000000"/>
                <w:shd w:fill="FFFFFF" w:val="clear"/>
                <w:lang w:val="ro-RO"/>
              </w:rPr>
              <w:t>vagoane inventarului comun</w:t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ăleşti – Giurgiuleşti Port</w:t>
            </w:r>
          </w:p>
        </w:tc>
        <w:tc>
          <w:tcPr>
            <w:tcW w:w="180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melasa din sfecla de zahăr ETSNG 51509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305,00 lei/t 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ind w:right="-74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rochia – Giurgiuleşti 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350,00 lei/t 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  <w:r>
              <w:rPr>
                <w:color w:val="000000"/>
                <w:lang w:val="ro-RO"/>
              </w:rPr>
              <w:t xml:space="preserve"> 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iurgiuleşti-Port – Chişinău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arbonaţi în big-baguri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ETSNG 482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60,17 lei/t - vagoanele parcului de inventariere al CFM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Taraclia – Giurgiuleşti-Port</w:t>
            </w:r>
          </w:p>
        </w:tc>
        <w:tc>
          <w:tcPr>
            <w:tcW w:w="180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grâu ETSNG 011005, orz ETSNG 014003, porumb ETSNG 015006, seminţe de rapiţă ETSNG 021083, soia ETSNG  018023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ro-RO"/>
              </w:rPr>
              <w:t>Exclusiv în condițiile transportării unui volum minim cumulativ de 5 000 t/lună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76,05 lei/t 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330,31 lei/t 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20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Donduşeni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302,80 lei/t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20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Floreşti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289,71 lei/t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25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Unchiteşti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307,61 lei/t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25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ălţi-Oraş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272,24 lei/t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25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Ungheni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238,19 lei/t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20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ulboaca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200,21 lei/t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25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hişinău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91,48 lei/t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25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ender II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208,94 lei/t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25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eadâr-Lunga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49,13 lei/t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20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Iargara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04,60 lei/t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25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ro-RO"/>
              </w:rPr>
              <w:t>Prut II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92,37 lei/t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25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omrat – Giurgiuleşti-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 xml:space="preserve">119,44 lei/t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25 t/lună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Taraclia – Giurgiuleşti-Port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eminţe de floarea soarelui</w:t>
            </w:r>
            <w:r>
              <w:rPr>
                <w:color w:val="000000"/>
                <w:shd w:fill="FFFFFF" w:val="clear"/>
                <w:lang w:val="en-US"/>
              </w:rPr>
              <w:t>NHM 1206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280,19 lei/t 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iurgiuleşti-Port – Chişinău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benzină ETSNG 211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motorină ETSNG 214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ro-RO"/>
              </w:rPr>
              <w:t>Prezentele tarife speciale, se vor aplica în condiţiile transportării unui tren format din cel puţin 18 cisterne ale inventarului comun, din fiecare staţie.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98,00 lei/t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 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iurgiuleşti-Port – Revaca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benzină ETSNG 211 şi motorină ETSNG 214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ro-RO"/>
              </w:rPr>
              <w:t>Prezentele tarife speciale, se vor apleca în condiţiile transportării unui tren format din cel puţin 18 cisterne ale inventarului comun.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98,00 lei/t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ăbniţa – Bălţi-Slobozia</w:t>
            </w:r>
          </w:p>
        </w:tc>
        <w:tc>
          <w:tcPr>
            <w:tcW w:w="180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40" w:after="28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iment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ETSNG 28114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91,29 lei/t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82,16 lei/t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– în  condiţiile transportării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 xml:space="preserve">unui tren format din 7 vagoane 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îbniţa – Comra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97,72 lei/t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en-US"/>
              </w:rPr>
              <w:t>– în  condiţiile transportării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 xml:space="preserve">unui tren format din 7 vagoane 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ăbniţa – Chişinău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75,11 lei/t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40,09 lei/t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– în  condiţiile transportării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 xml:space="preserve">unui tren format din 7 vagoane 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îbniţa – Drochia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05,26 lei/t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94,73 lei/t – în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en-US"/>
              </w:rPr>
              <w:t>condiţiile transportării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unui tren format din 7 vagoane se institue tariful de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iurgiuleşti Port – Comrat</w:t>
            </w:r>
          </w:p>
        </w:tc>
        <w:tc>
          <w:tcPr>
            <w:tcW w:w="180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benzin ETSNG 211 şi motorină ETSNG 214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32,14 lei/t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iurgiuleşti Port – Făleşti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294,67 lei/t.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din staţia Giurgiuleşti Port spre staţiile – Revaca, Chişinău, Bălţi-Slobozia, Brătuşeni, Ghidighici, Lipcani, Ungheni, Cimişlia.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rbune ETSNG 16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K=0,8 - în vagoane de după descărcare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ro-RO"/>
              </w:rPr>
              <w:t>Prezentul coeficient, se va apleca în condiţiile transportării</w:t>
            </w:r>
            <w:r>
              <w:rPr>
                <w:rStyle w:val="Appleconvertedspace"/>
                <w:i/>
                <w:iCs/>
                <w:color w:val="000000"/>
                <w:lang w:val="ro-RO"/>
              </w:rPr>
              <w:t> </w:t>
            </w:r>
            <w:r>
              <w:rPr>
                <w:i/>
                <w:iCs/>
                <w:color w:val="000000"/>
                <w:lang w:val="en-US"/>
              </w:rPr>
              <w:t>spre</w:t>
            </w:r>
            <w:r>
              <w:rPr>
                <w:rStyle w:val="Appleconvertedspace"/>
                <w:i/>
                <w:iCs/>
                <w:color w:val="000000"/>
                <w:lang w:val="ro-RO"/>
              </w:rPr>
              <w:t> </w:t>
            </w:r>
            <w:r>
              <w:rPr>
                <w:i/>
                <w:iCs/>
                <w:color w:val="000000"/>
                <w:lang w:val="ro-RO"/>
              </w:rPr>
              <w:t>fiecare stație a unui tren format din cel puţin 16 vagoane.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 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ofia – Bălţi-Oraş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eminţe de floarea soarelui ETSNG 021098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8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683 pentru vagoane private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ălţi-Oraş – Giurgiuleşti Port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ulei de seminţe de floarea soarelui ETSNG 556208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99,12 lei/t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278,18 lei/t -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en-US"/>
              </w:rPr>
              <w:t> în condiţiile transportării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unui tren format din 10 vagoane şi mai mult.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ușeni – Ceadâr-Lunga.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emințe de floarea soarelui ETSNG 021098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K=0,63 pentru vagoanele inventarului comun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K=0,7 pentru vagoanele private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Bălţi-Oraş – Giurgiuleşti Port</w:t>
            </w:r>
          </w:p>
        </w:tc>
        <w:tc>
          <w:tcPr>
            <w:tcW w:w="180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rStyle w:val="Applestylespan"/>
                <w:color w:val="000000"/>
                <w:lang w:val="ro-RO"/>
              </w:rPr>
              <w:t>ulei din floarea soarelui ETSNG 556.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Applestylespan"/>
                <w:color w:val="000000"/>
                <w:lang w:val="ro-RO"/>
              </w:rPr>
              <w:t>K=0,70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Applestylespan"/>
                <w:color w:val="000000"/>
                <w:lang w:val="ro-RO"/>
              </w:rPr>
              <w:t>Ceadîr-Lunga – Giurgiuleşti 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Applestylespan"/>
                <w:color w:val="000000"/>
                <w:lang w:val="ro-RO"/>
              </w:rPr>
              <w:t>K=0,60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1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center"/>
              <w:rPr>
                <w:color w:val="000000"/>
                <w:lang w:val="en-US"/>
              </w:rPr>
            </w:pPr>
            <w:r>
              <w:rPr>
                <w:rStyle w:val="Applestylespan"/>
                <w:color w:val="000000"/>
                <w:lang w:val="en-US"/>
              </w:rPr>
              <w:t>Giurgiuleşti-Port– Răuţel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rStyle w:val="Applestylespan"/>
                <w:color w:val="000000"/>
                <w:lang w:val="en-US"/>
              </w:rPr>
              <w:t>Giurgiuleşti-Port – Revaca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Applestylespan"/>
                <w:color w:val="000000"/>
                <w:lang w:val="en-US"/>
              </w:rPr>
              <w:t>combustibilului diesel (NHM 2741)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Applestylespan"/>
                <w:color w:val="000000"/>
                <w:lang w:val="ro-RO"/>
              </w:rPr>
              <w:t>K=</w:t>
            </w:r>
            <w:r>
              <w:rPr>
                <w:rStyle w:val="Applestylespan"/>
                <w:color w:val="000000"/>
                <w:lang w:val="en-US"/>
              </w:rPr>
              <w:t xml:space="preserve">0,9 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ogojeni - Giurgiuleşti Port</w:t>
            </w:r>
          </w:p>
        </w:tc>
        <w:tc>
          <w:tcPr>
            <w:tcW w:w="180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grâu ETSNG 011005, orz ETSNG 014003, porumb ETSNG 015006, seminţe de rapiţă ETSNG 021083, soia ETSNG  021100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241,98 lei/t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  <w:r>
              <w:rPr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81,61 lei/t – vagoane private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1 000 t/l</w:t>
            </w:r>
          </w:p>
        </w:tc>
      </w:tr>
      <w:tr>
        <w:trPr>
          <w:trHeight w:val="1072" w:hRule="atLeast"/>
        </w:trPr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ăuşeni - Giurgiuleşti Port</w:t>
            </w:r>
          </w:p>
        </w:tc>
        <w:tc>
          <w:tcPr>
            <w:tcW w:w="18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53,32 lei/t - </w:t>
            </w:r>
            <w:r>
              <w:rPr>
                <w:color w:val="000000"/>
                <w:shd w:fill="FFFFFF" w:val="clear"/>
                <w:lang w:val="ro-RO"/>
              </w:rPr>
              <w:t>vagoanele inventarului comun</w:t>
            </w:r>
            <w:r>
              <w:rPr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21,51 lei/t – vagoane private  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1 000 t/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86"/>
        <w:gridCol w:w="3969"/>
      </w:tblGrid>
      <w:tr>
        <w:trPr/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ro-RO"/>
              </w:rPr>
              <w:t>tip container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ro-RO"/>
              </w:rPr>
              <w:t>Itinerar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ro-RO"/>
              </w:rPr>
              <w:t>Tarif solicitat</w:t>
              <w:br/>
              <w:t>USD/container</w:t>
            </w:r>
          </w:p>
        </w:tc>
      </w:tr>
      <w:tr>
        <w:trPr/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20” privat</w:t>
            </w:r>
          </w:p>
        </w:tc>
        <w:tc>
          <w:tcPr>
            <w:tcW w:w="368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urgiuleşti-Port – Chişinău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ur-retur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toate taxele suplimentare inclus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– tur încărcat + retur încărcat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- tur încărcat + retur gol</w:t>
            </w:r>
          </w:p>
        </w:tc>
      </w:tr>
      <w:tr>
        <w:trPr/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0” privat</w:t>
            </w:r>
          </w:p>
        </w:tc>
        <w:tc>
          <w:tcPr>
            <w:tcW w:w="36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5 – tur încărcat + retur încărcat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3 - tur încărcat + retur gol</w:t>
            </w:r>
          </w:p>
        </w:tc>
      </w:tr>
      <w:tr>
        <w:trPr/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0” privat</w:t>
            </w:r>
          </w:p>
        </w:tc>
        <w:tc>
          <w:tcPr>
            <w:tcW w:w="368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urgiuleşti-Port – Răuţel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ur-retur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toate taxele suplimentare inclus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8 - tur încărcat + retur încărcat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0 - tur încărcat + retur gol</w:t>
            </w:r>
          </w:p>
        </w:tc>
      </w:tr>
      <w:tr>
        <w:trPr/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0” privat</w:t>
            </w:r>
          </w:p>
        </w:tc>
        <w:tc>
          <w:tcPr>
            <w:tcW w:w="36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7 - tur încărcat + retur încărcat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5 - tur încărcat + retur go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75" w:leader="none"/>
        </w:tabs>
        <w:rPr>
          <w:color w:val="000000"/>
        </w:rPr>
      </w:pPr>
      <w:r>
        <w:rPr>
          <w:color w:val="000000"/>
        </w:rPr>
        <w:t>Presedintele Comisiei tarifare</w:t>
        <w:tab/>
        <w:t xml:space="preserve">Grigore CONDURAC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01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1-14T12:12:00Z</dcterms:modified>
  <cp:revision>3</cp:revision>
  <dc:subject/>
  <dc:title>Local * 2017</dc:title>
</cp:coreProperties>
</file>